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000000"/>
          <w:lang w:val="en-US"/>
        </w:rPr>
        <w:t>Hyundai Code Retrieval</w:t>
      </w:r>
    </w:p>
    <w:p>
      <w:pPr>
        <w:pStyle w:val="Heading3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000000"/>
          <w:lang w:val="en-US"/>
        </w:rPr>
        <w:t>Accessing Trouble Codes</w:t>
      </w:r>
    </w:p>
    <w:p>
      <w:pPr>
        <w:pStyle w:val="Heading3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000000"/>
          <w:lang w:val="en-US"/>
        </w:rPr>
        <w:t>With Multi-Use Tester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Except 1993-95 Scoupe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urn ignition switch to Off.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Connect harness connector of multi-use tester to diagnostic connector in fuse box, located on left kick panel.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Connect power-source terminal of multi-use tester to cigarette lighter socket.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urn ignition switch On, then use multi-use tester to read self-diagnostic codes.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Repair any malfunctions found using tester.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urn ignition switch Off, then disconnect battery ground cable for 10 seconds.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Check that no malfunction codes are displayed with multi-use tester. 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isconnect multi-use tester. If a test is to made during cranking, the power to cigarette lighter will be interrupted therefore, use a separate battery harness for multi-use tester. </w:t>
      </w:r>
    </w:p>
    <w:p>
      <w:pPr>
        <w:pStyle w:val="Heading3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000000"/>
          <w:lang w:val="en-US"/>
        </w:rPr>
        <w:t>With Analog Voltmeter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Except 1993-95 Scoupe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Connect voltmeter to self-diagnosis connector, located in fuse box on left kick panel.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urn ignition switch On and note an immediate indication of ECM (ECU) memory contents will begin. If system is in normal condition, pointer of voltmeter indicates a normal pattern. If any abnormality is in the memory, pointer of voltmeter will deflect indicating an abnormal condition.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fter recording abnormal items, check and repair each part. 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fter repairs have been completed, disconnect battery ground cable for at least 15 seconds to erase codes from memory. </w:t>
      </w:r>
    </w:p>
    <w:p>
      <w:pPr>
        <w:pStyle w:val="Heading3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000000"/>
          <w:lang w:val="en-US"/>
        </w:rPr>
        <w:t>Using On-Board Diagnostic Lamp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1993-95 Scoupe</w:t>
      </w:r>
    </w:p>
    <w:p>
      <w:pPr>
        <w:pStyle w:val="Normal"/>
        <w:numPr>
          <w:ilvl w:val="0"/>
          <w:numId w:val="3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ith ignition switch in the On position, ground the No. 10 terminal (L wire) of diagnostic connector for approximately 2.5 seconds. </w:t>
      </w:r>
    </w:p>
    <w:p>
      <w:pPr>
        <w:pStyle w:val="Normal"/>
        <w:numPr>
          <w:ilvl w:val="0"/>
          <w:numId w:val="3"/>
        </w:numPr>
        <w:spacing w:before="0" w:after="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he diagnostic connector is located on the left hand kick panel. The first diagnostic trouble code or no fault detected will be indicated by the on-board diagnostic lamp. The onboard diagnostic lamp will indicated DTC's by flashing frequencies and 2 second pauses. As an example, one flash, followed by a 2 second pause, followed by two flashes and another 2 second pause, followed by two flashes and a 2 second pause, followed by three flashes and another 2 second pause, indicates a failure code 1223. The fault code will be repeated until the No. 10 terminal of the diagnostic connector is grounded to proceed to the next fault code. 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he last output consist of the end of output code 3333. </w:t>
      </w:r>
    </w:p>
    <w:p>
      <w:pPr>
        <w:pStyle w:val="Heading3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000000"/>
          <w:lang w:val="en-US"/>
        </w:rPr>
        <w:t>Clearing Trouble Codes</w:t>
      </w:r>
    </w:p>
    <w:p>
      <w:pPr>
        <w:pStyle w:val="NormalWeb"/>
        <w:ind w:left="720" w:right="72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 erase any diagnostic codes, disconnect battery ground cable for 15 seconds and the ECM (ECU) memory will be erased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 </w:t>
      </w:r>
    </w:p>
    <w:p>
      <w:pPr>
        <w:pStyle w:val="Heading3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UTER CODES for Hyundai Vehicles.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f codes other than these are indicated, repeat self-diagnosis. </w:t>
        <w:br/>
        <w:t xml:space="preserve">If codes reappear, substitute a known good ECM, and recheck codes. </w:t>
      </w:r>
    </w:p>
    <w:p>
      <w:pPr>
        <w:pStyle w:val="NormalWeb"/>
        <w:spacing w:before="0" w:after="0"/>
        <w:jc w:val="center"/>
        <w:rPr/>
      </w:pPr>
      <w:r>
        <w:rPr/>
        <w:t> </w:t>
      </w:r>
      <w:r>
        <w:rPr>
          <w:rFonts w:eastAsia="Verdana"/>
        </w:rPr>
        <w:t xml:space="preserve"> </w:t>
      </w:r>
    </w:p>
    <w:tbl>
      <w:tblPr>
        <w:tblW w:w="63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5595"/>
      </w:tblGrid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CODE</w:t>
            </w:r>
          </w:p>
        </w:tc>
        <w:tc>
          <w:tcPr>
            <w:tcW w:w="5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Hyundai Stellar vehicles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Oxygen sensor or circuit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gnition signal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irflow sensor or circuit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tmospheric pressure sensor or circuit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rottle position sensor or circuit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dle Speed Control (ISC) motor position sensor or circuit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5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olant temperature sensor or circuit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5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DC sensor or circuit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5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ystem normal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tbl>
      <w:tblPr>
        <w:tblW w:w="62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5527"/>
      </w:tblGrid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CODE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Hyundai Sonata, Excel(90 on)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Scoupe (91 &amp; 92), Elantra</w:t>
            </w:r>
            <w:r>
              <w:rPr>
                <w:rStyle w:val="StrongEmphasis"/>
                <w:rFonts w:cs="Arial" w:ascii="Arial" w:hAnsi="Arial"/>
                <w:color w:val="FFFFFF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lectronic Control Unit (ECU) (one long needle sweep)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CU system normal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Oxygen sensor or circuit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irflow sensor or circuit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ntake air temperature sensor or circuit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rottle Position Sensor (TPS) or circuit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otor position sensor or circuit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olant temperature sensor or circuit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2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rank angle sensor or circuit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DC sensor or circuit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ehicle Speed Sensor or circuit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5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arometric pressure sensor or circuit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1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uel injector or circuit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2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uel pump or circuit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3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GR system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4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gnition coil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5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xygen sensor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tbl>
      <w:tblPr>
        <w:tblW w:w="59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5278"/>
      </w:tblGrid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CODE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Hyundai Scoupe (93 through 95) and Accent vehicles</w:t>
            </w:r>
            <w:r>
              <w:rPr>
                <w:rStyle w:val="StrongEmphasis"/>
                <w:rFonts w:cs="Arial" w:ascii="Arial" w:hAnsi="Arial"/>
                <w:color w:val="FFFFFF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122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CM failure (ROM/RAM)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169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CM failure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33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CM failure (ROM)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34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CM failure (RAM)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121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urbo boost sensor control valve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12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. 1 fuel injector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114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dle air control (opening failure)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16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. 3 fuel injector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117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ass airflow sensor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121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urbo boost sensor failure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122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dle air control (closing failure)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128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eated oxygen sensor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135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VAP purge control solenoid valve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137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lternator output low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145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ngine coolant temperature (ECT) sensor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149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ir conditioning compressor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152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urbocharger overboost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153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rottle position switch (TPS)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159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ehicle speed sensor (VSS)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211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Knock sensor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222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hase sensor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224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CM failure (knock evaluation circuit)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232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rank position sensor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33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e as 3224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34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. 2 fuel injector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35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. 4 fuel injector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241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CM failure (injector or purge solenoid)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242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CM failure (IAC or air conditioning relay)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243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CM failure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133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CM failure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151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ir/fuel control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152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ir/fuel adaptive failure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153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ir/fuel multiple adaptive failure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154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ir/fuel additive adaptive failure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155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CM failure (A/C relay, IAC, PCV or injector)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156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ame as code 3121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444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ormal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333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nd of trouble code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5:59:00Z</dcterms:created>
  <dc:creator>dmontoya jimenez</dc:creator>
  <dc:description/>
  <dc:language>en-US</dc:language>
  <cp:lastModifiedBy>dmontoya jimenez</cp:lastModifiedBy>
  <dcterms:modified xsi:type="dcterms:W3CDTF">2006-02-28T16:01:00Z</dcterms:modified>
  <cp:revision>1</cp:revision>
  <dc:subject/>
  <dc:title>Hyundai Code Retrieval</dc:title>
</cp:coreProperties>
</file>